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东莞市疾病应急救助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领导小组成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长：</w:t>
      </w:r>
      <w:r>
        <w:rPr>
          <w:rFonts w:ascii="Times New Roman" w:hAnsi="Times New Roman" w:cs="Times New Roman" w:eastAsia="仿宋_GB2312"/>
          <w:sz w:val="32"/>
          <w:szCs w:val="32"/>
        </w:rPr>
        <w:t>张巧利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市卫生健康局局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副组长：</w:t>
      </w:r>
      <w:r>
        <w:rPr>
          <w:rFonts w:eastAsia="仿宋_GB2312"/>
          <w:sz w:val="32"/>
          <w:szCs w:val="32"/>
        </w:rPr>
        <w:t>王志豪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市财政局市注册会计师行业党委专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firstLine="32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副书记、三级调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罗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市卫生健康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伍淑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红十字会常务副会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员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陈可为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财政局社会保障科科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28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苏国华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32"/>
          <w:szCs w:val="2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市公安局治安巡逻警察支队三大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288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副大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28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李伟锋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32"/>
          <w:szCs w:val="2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市民政局社会救助科科长、四级调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28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志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市医保中心待遇核发部负责人（副科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128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王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32"/>
          <w:szCs w:val="20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瑾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32"/>
          <w:szCs w:val="2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kern w:val="0"/>
          <w:sz w:val="32"/>
          <w:szCs w:val="20"/>
          <w:lang w:val="en-US" w:eastAsia="zh-CN"/>
        </w:rPr>
        <w:t>市人力资源和社会保障局工伤保险科科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王惠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市卫生健康局医政医管科科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张少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市卫生健康局规划财务科科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叶伟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市红十字会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基金经办管理机构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东莞市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任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伍淑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副主任：叶伟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员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彭小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1:33:24Z</dcterms:created>
  <dc:creator>EZK</dc:creator>
  <dc:description/>
  <dc:language>en-US</dc:language>
  <cp:lastModifiedBy>EZK</cp:lastModifiedBy>
  <dcterms:modified xsi:type="dcterms:W3CDTF">2025-09-03T01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77FE404044A49B26AC4C54E255D96</vt:lpwstr>
  </property>
  <property fmtid="{D5CDD505-2E9C-101B-9397-08002B2CF9AE}" pid="3" name="KSOProductBuildVer">
    <vt:lpwstr>2052-11.8.2.12085</vt:lpwstr>
  </property>
</Properties>
</file>