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传统医学确有专长人员医师资格考核考试报名材料清单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市 </w:t>
      </w:r>
      <w:r>
        <w:rPr>
          <w:rFonts w:ascii="宋体" w:hAnsi="宋体" w:cs="宋体"/>
          <w:kern w:val="0"/>
          <w:sz w:val="24"/>
          <w:szCs w:val="24"/>
        </w:rPr>
        <w:t>镇</w:t>
      </w:r>
      <w:r>
        <w:rPr>
          <w:rFonts w:eastAsia="宋体"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区：          申报人：</w:t>
      </w:r>
      <w:r>
        <w:rPr>
          <w:rFonts w:ascii="宋体" w:hAnsi="宋体" w:cs="宋体"/>
          <w:kern w:val="0"/>
          <w:sz w:val="24"/>
          <w:szCs w:val="24"/>
        </w:rPr>
        <w:t xml:space="preserve">                联系电话：                申报日期：</w:t>
      </w:r>
    </w:p>
    <w:tbl>
      <w:tblPr>
        <w:tblW w:w="12678" w:type="dxa"/>
        <w:jc w:val="left"/>
        <w:tblInd w:w="0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1029"/>
        <w:gridCol w:w="7758"/>
        <w:gridCol w:w="1373"/>
        <w:gridCol w:w="1374"/>
        <w:gridCol w:w="1144"/>
      </w:tblGrid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说明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传统医学确有专长人员医师资格考核考试报名材料清单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作为整份材料封面页（附件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编码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统医学医术确有专长考核申请表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附件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报人身份证明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印件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报人近期一寸免冠正面白底彩色照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张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背面注明姓名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编码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统医学确有专长人员依法从事临床实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活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证明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附件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统医学确有专长人员诊疗技术年限证明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附件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明医师身份证、医师资格证书、医师执业证书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印件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明医师专业技术职务任职资格证书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印件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选一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明医师所在医疗机构出具的其所从事专业（细分到中医临床二级分科）的证明材料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件</w:t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东莞市传统医学确有专长考核初审合格人员名单表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初审单位审核汇总（附件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编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2:45:00Z</dcterms:created>
  <dc:creator>zl</dc:creator>
  <dc:description/>
  <dc:language>en-US</dc:language>
  <cp:lastModifiedBy>袁彩燕（发文）</cp:lastModifiedBy>
  <cp:lastPrinted>2024-01-09T15:33:00Z</cp:lastPrinted>
  <dcterms:modified xsi:type="dcterms:W3CDTF">2024-01-18T07:54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